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/>
        <w:t>ACTIVITY SPREAD SHEET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Where We Are in Place and Time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842"/>
        <w:gridCol w:w="2127"/>
        <w:gridCol w:w="1984"/>
        <w:gridCol w:w="1559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EEK 6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en-US" w:eastAsia="en-US"/>
              </w:rPr>
              <w:t>(Sep 24-2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EEK 7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t>(0ct 1-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WEEK </w:t>
            </w:r>
          </w:p>
          <w:p>
            <w:pPr>
              <w:pStyle w:val="Heading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Oct 8-12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EEK 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sz w:val="24"/>
                <w:szCs w:val="24"/>
                <w:lang w:val="en-US" w:eastAsia="en-US"/>
              </w:rPr>
              <w:t>(Oct 15-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EEK 9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en-US" w:eastAsia="en-US"/>
              </w:rPr>
              <w:t>(Oct 22-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EEK 1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(Oct29-Nov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EEK 11</w:t>
            </w:r>
          </w:p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>Nov 6-9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4.First unit star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ior Knowledge Science/Spanish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000000"/>
              </w:rPr>
              <w:t>25.Provocation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000000"/>
              </w:rPr>
              <w:t xml:space="preserve">-Inquiry at the Library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First Line of inquir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 GF Assembl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>Video foro Moon Phases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3. SPIRIT DAY 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aint Francis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Observation at hom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oon Phases Calendar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Compilation of videos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elated to the passage of time. They will watch a video and register the examples of natural evidence 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Interview</w:t>
            </w:r>
          </w:p>
          <w:p>
            <w:pPr>
              <w:pStyle w:val="Normal"/>
              <w:jc w:val="lef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Questions from children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HOMEWOR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sk parents how they organize the time at home and at the offic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lang w:val="en-US" w:eastAsia="en-US"/>
              </w:rPr>
              <w:t xml:space="preserve">Recess </w:t>
            </w:r>
          </w:p>
          <w:p>
            <w:pPr>
              <w:pStyle w:val="Heading2"/>
              <w:jc w:val="both"/>
              <w:rPr>
                <w:lang w:val="en-US" w:eastAsia="en-US"/>
              </w:rPr>
            </w:pPr>
            <w:r>
              <w:rPr>
                <w:rFonts w:eastAsia="Cambria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sz w:val="32"/>
                <w:szCs w:val="32"/>
                <w:lang w:val="en-US" w:eastAsia="en-US"/>
              </w:rPr>
              <w:t xml:space="preserve">Week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15.Holiday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6.Extra support session begin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Subject- specific inquiry begin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lang w:val="es-CO"/>
              </w:rPr>
            </w:pPr>
            <w:r>
              <w:rPr>
                <w:b/>
                <w:color w:val="FF0000"/>
                <w:lang w:val="es-CO"/>
              </w:rPr>
              <w:t>-Afectividad (codes of behavior) había una vez un Potr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lang w:val="es-CO"/>
              </w:rPr>
            </w:pPr>
            <w:r>
              <w:rPr>
                <w:b/>
                <w:color w:val="FF000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lang w:val="es-CO"/>
              </w:rPr>
            </w:pPr>
            <w:r>
              <w:rPr>
                <w:b/>
                <w:color w:val="FF0000"/>
                <w:lang w:val="es-CO"/>
              </w:rPr>
              <w:t>-YVONNE´s  Clas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</w:rPr>
              <w:t>- Make a tally chart  with their findings in whole group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-What I want to lear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17.kinder to Prekinder PSE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8.First to Kinder PSE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0. Academic Parent Da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3th BF Ethnicity Day Assembly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kinder-Prekinder Maths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to kinder Maths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Halloween Celebratio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nd homework for unit 2: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Picture showing abilit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31. Kinder –Prekinder L2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Grade L2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First unit of Inquiry end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formance Assessment Unit 1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corate the classroom with the chn picture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00B050"/>
              </w:rPr>
              <w:t>Prior Knowledge Unit  2,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Math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,L2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Visita a Comfandi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(jueves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-Nov 6 Unit evaluation</w:t>
            </w:r>
          </w:p>
          <w:p>
            <w:pPr>
              <w:pStyle w:val="Normal"/>
              <w:spacing w:lineRule="auto" w:line="240"/>
              <w:jc w:val="left"/>
              <w:rPr>
                <w:color w:val="00B050"/>
              </w:rPr>
            </w:pPr>
            <w:r>
              <w:rPr>
                <w:color w:val="00B050"/>
              </w:rPr>
              <w:t>PROVOCATION UNIT 2 (jueves Nov. 8 a las  7:40</w:t>
            </w:r>
          </w:p>
          <w:p>
            <w:pPr>
              <w:pStyle w:val="Normal"/>
              <w:spacing w:lineRule="auto" w:line="240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Provocations: Maths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2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Subject specif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07:00Z</dcterms:created>
  <dc:creator>sviedman</dc:creator>
  <dc:description/>
  <dc:language>en-US</dc:language>
  <cp:lastModifiedBy>Portatil CCB</cp:lastModifiedBy>
  <dcterms:modified xsi:type="dcterms:W3CDTF">2012-10-11T15:07:00Z</dcterms:modified>
  <cp:revision>2</cp:revision>
  <dc:subject/>
  <dc:title/>
</cp:coreProperties>
</file>